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1535" cy="836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5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и задачи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дисциплины в структуре ООП ВП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 студента, формулируемые в результате освоения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а и содержание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Структура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.2. </w:t>
            </w: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трица формируемых дисциплиной компетен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Содержание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Содержание самостоятельной работы и формы ее контро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очные средства для текущего контроля успеваемости, промежуточной аттестации по итогам освоения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о-методическое и информационное обеспечение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ьно – техническое обеспечение дисциплин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и задачи дисциплины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Целью</w:t>
      </w:r>
      <w:r>
        <w:rPr>
          <w:sz w:val="24"/>
          <w:szCs w:val="24"/>
        </w:rPr>
        <w:t xml:space="preserve"> преподавания спортивной биохимии в вузах физической культуры  - дать специалистам по физической культуре и спорту знания об особенностях обмена веществ во время физической работы и отдыха и умение их использовать  для рационального построения тренировочного процесса, для установления оптимальных сроков восстановления. Знание закономерностей биохимических процессов, протекающих при мышечной работе и при восстановлении, является научной основой для разработки новых методов и средств повышения спортивной работоспособности, развития скоростно-силовых качеств и выносливости, ускорения восстановления после трениро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оставленной цели в процессе освоения учебной дисциплины «Спортивная биохимия» решаются следующие </w:t>
      </w:r>
      <w:r>
        <w:rPr>
          <w:b/>
          <w:bCs/>
          <w:sz w:val="24"/>
          <w:szCs w:val="24"/>
        </w:rPr>
        <w:t xml:space="preserve">задачи, </w:t>
      </w:r>
      <w:r>
        <w:rPr>
          <w:bCs/>
          <w:sz w:val="24"/>
          <w:szCs w:val="24"/>
        </w:rPr>
        <w:t>направленные на формирование у студентов представлений о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х сдвигах, возникающих в организме во время мышечной работы, и их зависимости от характера выполняемых физических нагрузок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омерностях восстановительных и адаптационных процессов, знания закономерностей изменений биохимических показателей при адаптации к физическим нагрузкам разной мощности  и характер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х основах развития двигательных навыков и физических качест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умения использования теоретических знаний, полученных в процессе обучения, для повышения эффективности тренировочного процесса;</w:t>
      </w:r>
    </w:p>
    <w:p>
      <w:pPr>
        <w:pStyle w:val="1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 навыки оценки общей работоспособности, уровня функциональной подготовленности к занятиям избранным видом спорта с учетом  результатов биохимических исследований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Место дисциплины в структуре ООП ВП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1. Учебная дисциплина «Спортивная биохимия» Б.1.Б.16 относится к базовой части первого блока.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анная дисциплина изучается в течение 4 семестра. Итоговой формой контроля курса является экзамен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2.2. Для изучения данной дисциплины необходимы знания, умения и компетенции, формируемые предшествующими дисциплинами естественнонаучные основы физической культуры и спорта, анатомия человека, биохимия человека, основы медицинских зн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Перечень последующих дисциплин, для которых освоение дисциплины «Спортивная биохимия» необходимо как предшествующее: физиология человека,  физиология спорта, физиологические основы адаптации человека к физическим нагрузкам.</w:t>
      </w:r>
      <w:r>
        <w:br w:type="page"/>
      </w:r>
    </w:p>
    <w:p>
      <w:pPr>
        <w:pStyle w:val="214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Компетенции студентов, формируемые в результате освоения  дисциплин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Спортивная биохимия»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общекультурных (ОК) и профессиональных (ПК) компетенций: Процесс изучения дисциплины направлен на формирование следующих компетенций: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К-1, ОПК-5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К-1</w:t>
      </w:r>
      <w:r>
        <w:rPr>
          <w:sz w:val="24"/>
          <w:szCs w:val="24"/>
        </w:rPr>
        <w:t xml:space="preserve"> 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ПК-5 -</w:t>
      </w:r>
      <w:r>
        <w:rPr>
          <w:sz w:val="24"/>
          <w:szCs w:val="24"/>
        </w:rPr>
        <w:t>способностью оценивать физические способности и функциональное состояние</w:t>
      </w:r>
      <w:r>
        <w:rPr>
          <w:color w:val="000000"/>
          <w:sz w:val="24"/>
          <w:szCs w:val="24"/>
        </w:rPr>
        <w:t xml:space="preserve"> обучающихся, технику выполнения физических упражнений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спортивная биохимия студент долже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Зн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нергетического обмена, их зависимость от параметров физической нагруз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процессы при адаптации организма человека к физическим нагрузкам различного характера под влиянием систематической тренир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составляющие факторов, лимитирующие работоспособность человека при различных видах мышечной деятельности, причины утомления при работе в различных зонах мощ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отекания биохимических процессов в период восстановления после мышечной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ую характеристику основных двигательных кач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основы построения спортивного питания и коррекция его химического состава в зависимости от параметров физической нагруз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биохимического контроля обмена веществ в разные периоды годичного тренировочного цикла во время соревнований и в период восстановления организма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трактовать результаты определения наиболее информативных и пригодных преимущественно для экспресс-анализа биохимических показателей обмена веществ с целью выявления направленности биохимических изменений при выполнении тренировочных и соревновательных нагрузок применительно к своей спортивной специал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менять знания о биохимических процессах при адаптации к мышечной деятельности в ходе систематической тренировки для наиболее рационального построения тренировочных мезо- и макроцикл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знания о биохимических составляющих факторов, лимитирующих спортивную работоспособность для выбора наиболее эффективных средств и методов тренировки с учетом возрастных особенностей протекания биохимических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знания в области биохимии питания для квалифицированного контроля и поддержания биохимического баланса занимающихся физической культурой и спортом с учетом возраста, условий и характера тренировочного процесса  и соревновательной деятельности для обеспечения высокой скорости восстановительных процес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Владеть: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выками рационального использования учебно-лабораторного и управленческого оборудования, специальной аппаратуры и инвентаря, современной оргтехн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ниями о биохимических процессах при адаптации к мышечной деятельности в ходе систематической тренировки для наиболее рационального построения физических нагрузок, а также тренировочных мезо- и макроцикл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ниями о биохимических составляющих факторов, лимитирующих спортивную работоспособность для выбора наиболее эффективных средств и методов тренировки с учетом возрастных особенностей протекания биохимических процессов.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Структура и содержание дисциплины 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портивная биохимия»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Общая трудоемкость дисциплины составляет 4 зачетные единицы,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4</w:t>
      </w:r>
      <w:r>
        <w:rPr/>
        <w:t xml:space="preserve"> ча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429"/>
        <w:gridCol w:w="850"/>
        <w:gridCol w:w="851"/>
        <w:gridCol w:w="1134"/>
        <w:gridCol w:w="992"/>
      </w:tblGrid>
      <w:tr>
        <w:trPr>
          <w:trHeight w:val="519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/зачетных единиц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ы</w:t>
            </w:r>
          </w:p>
        </w:tc>
      </w:tr>
      <w:tr>
        <w:trPr>
          <w:trHeight w:val="480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(Л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межуточной аттес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час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зачетные  единицы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</w:r>
    </w:p>
    <w:p>
      <w:pPr>
        <w:pStyle w:val="2142"/>
        <w:spacing w:lineRule="auto" w:line="240"/>
        <w:rPr/>
      </w:pPr>
      <w:r>
        <w:rPr/>
        <w:t xml:space="preserve">4.1 Структура дисциплины 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67"/>
        <w:gridCol w:w="709"/>
        <w:gridCol w:w="567"/>
        <w:gridCol w:w="567"/>
        <w:gridCol w:w="567"/>
        <w:gridCol w:w="567"/>
        <w:gridCol w:w="2976"/>
      </w:tblGrid>
      <w:tr>
        <w:trPr>
          <w:trHeight w:val="2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дисциплины, тема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Виды учебной работы, включая самостоятельную работу студентов и трудоемкость  (в часах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napToGrid w:val="false"/>
              <w:spacing w:lineRule="auto" w:line="240" w:before="0" w:after="28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>
          <w:trHeight w:val="206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42"/>
              <w:spacing w:lineRule="auto" w:line="240" w:before="28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42"/>
              <w:spacing w:lineRule="auto" w:line="240" w:before="28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42"/>
              <w:spacing w:lineRule="auto" w:line="240" w:before="28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Самостоятельная работ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обенности энергообеспечения скелетных мышц различного функционального профи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. Опрос по теме. Заслушивание докладов. Тестирование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Биохимические сдвиги в организме при мыше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Заслушивание докладов. Тестирование.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Отчет по лабораторному практикуму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Биохимические изменения в организме при утом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докладов. Тестирование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 Биохимическая характеристика процессов восстановления при мыше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рефератов. Тестирование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Биохимические факторы спортивной работоспособ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рка конспектов. Опрос по теме. Заслушивание докладов. Тестирование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Закономерности биохимической  адаптации в процессе спортивной трен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Заслушивание докладов. Тестирование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Биохимические основы скоростно-силовых качеств спортсм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Заслушивание докладов. Тестирование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Биохимические основы вынослив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. Опрос по теме. Заслушивание докладов. Тестирование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 Биохимические основы рационального питания спортсм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. Опрос по теме. Заслушивание докладов. Тестирование. Отчет по лабораторному практикуму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Биохимический контроль в спор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Экспресс-опро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Рубежный контроль. Заслушивание докладов. Тестирование. Отчет по лабораторному практикуму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lang w:val="ru-RU" w:eastAsia="en-US"/>
              </w:rPr>
              <w:t>экзамен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исципл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lang w:val="ru-RU" w:eastAsia="en-US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Матрица формируемых дисциплиной компетенций</w:t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4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939"/>
        <w:gridCol w:w="1309"/>
        <w:gridCol w:w="1260"/>
        <w:gridCol w:w="1648"/>
        <w:gridCol w:w="13"/>
      </w:tblGrid>
      <w:tr>
        <w:trPr>
          <w:trHeight w:val="276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 дисциплин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1007" w:hRule="atLeas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ОПК-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компетенци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обенности энергообеспечения скелетных мышц различного функционального профил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Биохимические сдвиги в организме при мышечной деятель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Биохимические изменения в организме при утомлен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 Биохимическая характеристика процессов восстановления при мышечной деятель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Биохимические факторы спортивной работоспособ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Закономерности биохимической  адаптации в процессе спортивной трениров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Биохимические основы скоростно-силовых качеств спортсме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Биохимические основы вынослив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 Биохимические основы рационального питания спортсме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Биохимический контроль в спорт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t>4.3. Содержание дисциплины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6291"/>
      </w:tblGrid>
      <w:tr>
        <w:trPr>
          <w:trHeight w:val="1212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 дисциплины, литератур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зделов, тем</w:t>
            </w:r>
          </w:p>
        </w:tc>
      </w:tr>
      <w:tr>
        <w:trPr>
          <w:trHeight w:val="18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обенности энергообеспечения скелетных мышц различного функционального профиля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мышц и мышечных волокон.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мышечных волокон и их вовлечение в мышечную деятельность.</w:t>
            </w:r>
          </w:p>
        </w:tc>
      </w:tr>
      <w:tr>
        <w:trPr>
          <w:trHeight w:val="18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Биохимические сдвиги в организме при мышечной деятельности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ханизмы нервно-гормональной регуляции мышечной деятельности.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сдвиги в скелетных мышцах, миокарде и печени.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сдвиги в крови и моче.</w:t>
            </w:r>
          </w:p>
        </w:tc>
      </w:tr>
      <w:tr>
        <w:trPr>
          <w:trHeight w:val="26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Биохимические изменения в организме при утомлении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факторы утомления при выполнении кратковременных упражнений максимальной и субмаксимальной мощности.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факторы утомления при выполнении длительных упражнений большой и умеренной мощности.</w:t>
            </w:r>
          </w:p>
        </w:tc>
      </w:tr>
      <w:tr>
        <w:trPr>
          <w:trHeight w:val="32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 Биохимическая характеристика процессов восстановления при мышечной деятельности</w:t>
            </w:r>
            <w:r>
              <w:rPr>
                <w:sz w:val="24"/>
                <w:szCs w:val="24"/>
              </w:rPr>
              <w:t>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биохимических процессов восстановления после мышечной деятельности.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восстановления энергетических процессов после мышечной работы.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одуктов распада в период отдыха после мышечной деятельности.</w:t>
            </w:r>
          </w:p>
        </w:tc>
      </w:tr>
      <w:tr>
        <w:trPr>
          <w:trHeight w:val="36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Биохимические факторы спортивной работоспособности</w:t>
            </w:r>
            <w:r>
              <w:rPr>
                <w:sz w:val="24"/>
                <w:szCs w:val="24"/>
              </w:rPr>
              <w:t>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, лимитирующие физическую работоспособность спортсмена.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тренировки на работоспособность спортсменов.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и спортивная работоспособность.</w:t>
            </w:r>
          </w:p>
        </w:tc>
      </w:tr>
      <w:tr>
        <w:trPr>
          <w:trHeight w:val="3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Закономерности биохимической  адаптации в процессе спортивной тренировки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ая характеристика «срочного» «отставленного» и «кумулятивного» тренировочного эффекта.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принципы спортивной тренировки.</w:t>
            </w:r>
          </w:p>
        </w:tc>
      </w:tr>
      <w:tr>
        <w:trPr>
          <w:trHeight w:val="22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Биохимические основы скоростно-силовых качеств спортсменов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ая характеристика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основы методов скоростно-силовой подготовки спортсменов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Биохимические основы выносливости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" w:leader="none"/>
                <w:tab w:val="left" w:pos="427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ая характеристика выносливости.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427" w:leader="none"/>
              </w:tabs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основы методов, способствующих развитию выносливости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 Биохимические основы рационального питания спортсменов</w:t>
            </w:r>
            <w:r>
              <w:rPr>
                <w:sz w:val="24"/>
                <w:szCs w:val="24"/>
              </w:rPr>
              <w:t>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ционального питания спортсменов.</w:t>
            </w:r>
          </w:p>
          <w:p>
            <w:pPr>
              <w:pStyle w:val="22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 организма и его зависимость от выполняемой работы.</w:t>
            </w:r>
          </w:p>
          <w:p>
            <w:pPr>
              <w:pStyle w:val="22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алансированность питательных веществ в рационе спортсменов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Биохимический контроль в спорте.[1.1,3.2,3.4,3.5]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виды и организация биохимического контроля.</w:t>
            </w:r>
          </w:p>
          <w:p>
            <w:pPr>
              <w:pStyle w:val="22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сследования и основные биохимические показатели.</w:t>
            </w:r>
          </w:p>
          <w:p>
            <w:pPr>
              <w:pStyle w:val="22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й контроль за уровнем тренированности, утомления и восстановления организма спортсменов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jc w:val="center"/>
        <w:rPr/>
      </w:pPr>
      <w:r>
        <w:rPr/>
        <w:t>4.4. Содержание самостоятельной работы и формы ее контроля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33"/>
        <w:gridCol w:w="4125"/>
        <w:gridCol w:w="1773"/>
      </w:tblGrid>
      <w:tr>
        <w:trPr>
          <w:trHeight w:val="111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а разде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амостоятельной рабо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</w:tr>
      <w:tr>
        <w:trPr>
          <w:trHeight w:val="72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обенности энергообеспечения скелетных мышц различного функционального профил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доклада  по теме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организация мышечных волокон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состав мышечных волокон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ый механизм мышечного сокращения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>
          <w:trHeight w:val="72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Биохимические сдвиги в организме при мышеч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доклада  по тем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сдвиги во внутренних органах при мышечной деятель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изменения в биологических жидкостях организма спортсменов при мышечной деятельност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>
          <w:trHeight w:val="8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Биохимические изменения в организме при утомле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доклада  по тем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ые механизмы утомл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функций вегетативных и регуляторных систем при утомлени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накопление в организме лактат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реждение биологических мембран свободнорадикальным окислением при утомлении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>
          <w:trHeight w:val="88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 Биохимическая характеристика процессов восстановления при мышеч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доклада по тем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021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ая характеристика срочного восстано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021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ая характеристика отставленного восстано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021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связь процессов расщепления и синтеза веществ в организме. Гетерохронность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021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собенностей протекания восстановительных процессов при построении спортивной тренировк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>
          <w:trHeight w:val="10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Биохимические факторы спортивной работоспособ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доклада  по тем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9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аэробной и анаэробной работоспособности спортсмен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9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основы спортивной работоспособности в детском возрас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9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охимические основы спортивной работоспособности в пожилом возрасте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>
          <w:trHeight w:val="103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Закономерности биохимической  адаптации в процессе спортивной тренир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27" w:leader="none"/>
                <w:tab w:val="left" w:pos="8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доклада по теме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52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обенности тренировки в условиях среднегорья и высокогорья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Биохимическая характеристика состояния тренированности. Перетренировка.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аправленность биохимических изменений в организме в процессе адаптации к мышечной деятельности.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икличность развития адаптации в процессе тренировк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>
          <w:trHeight w:val="75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Биохимические основы скоростно-силовых качеств спортсмен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27" w:leader="none"/>
                <w:tab w:val="left" w:pos="8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ов по теме:</w:t>
            </w:r>
          </w:p>
          <w:p>
            <w:pPr>
              <w:pStyle w:val="11"/>
              <w:numPr>
                <w:ilvl w:val="1"/>
                <w:numId w:val="15"/>
              </w:numPr>
              <w:tabs>
                <w:tab w:val="clear" w:pos="708"/>
                <w:tab w:val="left" w:pos="327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факторы, определяющие развитие скоростно-силовых двигательных качеств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27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илой и быстротой, их биохимические детерминанты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27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химические и структурные факторы, определяющие проявление скоростно-силовых качеств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Биохимические основы вынослив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2" w:leader="none"/>
              </w:tabs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ов по теме: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317" w:hanging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факторы, определяющие развитие выносливости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317" w:hanging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и структурные факторы, определяющие проявление выносливости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317" w:hanging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аэробных и анаэробных  компонентов в различных проявлениях выносливости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 Биохимические основы рационального питания спортсмен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ов по теме:</w:t>
            </w:r>
          </w:p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 нормы основных и эссенциальных пищевых веществ для представителей различных возрастных групп и различных видов спорта.</w:t>
            </w:r>
          </w:p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отдельных химических компонентов пищи в обеспечении мышечной деятельности.</w:t>
            </w:r>
          </w:p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добавки в спорте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10. </w:t>
            </w:r>
            <w:r>
              <w:rPr>
                <w:sz w:val="24"/>
                <w:szCs w:val="24"/>
              </w:rPr>
              <w:t>Биохимический контроль в спор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ов по теме:</w:t>
            </w:r>
          </w:p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биохимического контроля. Формы контроля в процессе тренировки.</w:t>
            </w:r>
          </w:p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анкеты, биохимической характеристики спортивной специализации по параметрам биохимического контроля. </w:t>
            </w:r>
          </w:p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исследования и основные биохимические показатели. Основные биохимические показатели состава крови и мочи, их изменение при мышечной деятельности. </w:t>
            </w:r>
          </w:p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зучения энергетического обмена. </w:t>
            </w:r>
          </w:p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 кислотно-щелочного равновесия и электролитного состава кров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именением допинг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исципл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snapToGrid w:val="false"/>
              <w:ind w:righ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ind w:right="-20" w:firstLine="720"/>
        <w:jc w:val="center"/>
        <w:rPr/>
      </w:pPr>
      <w:r>
        <w:rPr>
          <w:b/>
          <w:bCs/>
        </w:rPr>
        <w:t>5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Style17"/>
        <w:ind w:right="-20"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д текуще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й ответ на семинарском, практическом  заня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 докладом, рецензией, сообщением, подготовка рефера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1-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й ответ на семинарском заня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зентации в рамках изучения дисципли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2-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Итого за семест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0</w:t>
            </w:r>
          </w:p>
        </w:tc>
      </w:tr>
    </w:tbl>
    <w:p>
      <w:pPr>
        <w:pStyle w:val="Style17"/>
        <w:ind w:right="-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ор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ть теоретический материал в объеме разработанного содержания дисциплин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. Особенности энергообеспечения скелетных мышц различного функционального профиля</w:t>
      </w:r>
      <w:r>
        <w:rPr>
          <w:sz w:val="24"/>
          <w:szCs w:val="24"/>
        </w:rPr>
        <w:t>(2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ипы мышц и мышечных волокон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ипы мышечных волокон и их вовлечение в мышечную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труктурная организация мышечных волок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Химический состав мышечных волок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Молекулярный механизм мышечного сокращения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Бланочное тестирование по тем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 Биохимические сдвиги в организме при мышечной деятельности </w:t>
      </w:r>
      <w:r>
        <w:rPr>
          <w:sz w:val="24"/>
          <w:szCs w:val="24"/>
        </w:rPr>
        <w:t>(4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Основные механизмы нервно-гормональной регуляции мышеч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ие сдвиги в скелетных мышцах, миокарде и печ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Биохимические сдвиги в крови и моче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Биохимические сдвиги во внутренних органах при мышеч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ие изменения в биологических жидкостях организма спортсменов при мышечной деятельности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Бланочное тестирование по тем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Защита полученных результатов при выполнении лабораторного практикум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9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9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3. Биохимические изменения в организме при утомлении при работе в различных зонах мощности </w:t>
      </w:r>
      <w:r>
        <w:rPr>
          <w:sz w:val="24"/>
          <w:szCs w:val="24"/>
        </w:rPr>
        <w:t>(2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Биохимические факторы утомления при выполнении кратковременных упражнений максимальной и субмаксимально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ие факторы утомления при выполнении длительных упражнений большой и умеренной мощности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олекулярные механизмы ут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Нарушение функций вегетативных и регуляторных систем при утом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бразование и накопление в организме лакт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Повреждение биологических мембран свободнорадикальным окислением при утомлении.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ланочное тестирование по тем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4. Биохимическая характеристика процессов восстановления при мышечной деятельности </w:t>
      </w:r>
      <w:r>
        <w:rPr>
          <w:sz w:val="24"/>
          <w:szCs w:val="24"/>
        </w:rPr>
        <w:t>(4 часа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Динамика биохимических процессов восстановления после мышечной деятельности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Последовательность восстановления энергетических процессов после мышечной работы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Устранение продуктов распада в период отдыха после мышечной деятельности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Биохимическая характеристика срочного восстановления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ая характеристика отставленного восстановления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Взаимосвязь процессов расщепления и синтеза веществ в организме. Гетерохронность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Использование особенностей протекания восстановительных процессов при построении спортивной тренировки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ланочное тестирование по теме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 Биохимические факторы спортивной работоспособности </w:t>
      </w:r>
      <w:r>
        <w:rPr>
          <w:sz w:val="24"/>
          <w:szCs w:val="24"/>
        </w:rPr>
        <w:t>(4 часа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Факторы, лимитирующие физическую работоспособность спортсмена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Влияние тренировки на работоспособность спортсменов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Возраст и спортивная работоспособность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оказатели аэробной и анаэробной работоспособности спортсм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ие основы спортивной работоспособности в детском возра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 Биохимические основы спортивной работоспособности в пожилом возрасте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ланочное тестирование по теме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6. Закономерности биохимической  адаптации в процессе спортивной тренировки </w:t>
      </w:r>
      <w:r>
        <w:rPr>
          <w:sz w:val="24"/>
          <w:szCs w:val="24"/>
        </w:rPr>
        <w:t>(4 часа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Биохимическая характеристика «срочного» «отставленного» и «кумулятивного» тренировочного эффекта.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Биологические принципы спортивной тренировки.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собенности тренировки в условиях среднегорья и высокогор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иохимическая характеристика состояния тренированности. Перетрениров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правленность биохимических изменений в организме в процессе адаптации к мышеч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Цикличность развития адаптации в процессе тренировки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Бланочное тестирование по тем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7. Биохимические основы скоростно-силовых качеств спортсменов </w:t>
      </w:r>
      <w:r>
        <w:rPr>
          <w:sz w:val="24"/>
          <w:szCs w:val="24"/>
        </w:rPr>
        <w:t>(2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11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Биохимическая характеристика скоростно-силовых качеств.</w:t>
      </w:r>
    </w:p>
    <w:p>
      <w:pPr>
        <w:pStyle w:val="11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ие основы методов скоростно-силовой подготовки спортсменов.</w:t>
      </w:r>
    </w:p>
    <w:p>
      <w:pPr>
        <w:pStyle w:val="11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орфологические факторы, определяющие развитие скоростно-силовых двигательных кач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вязь между силой и быстротой, их биохимические детермина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Биохимические и структурные факторы, определяющие проявление скоростно-силовых качеств.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ланочное тестирование по теме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8. Биохимические основы выносливости </w:t>
      </w:r>
      <w:r>
        <w:rPr>
          <w:sz w:val="24"/>
          <w:szCs w:val="24"/>
        </w:rPr>
        <w:t>(2 часа)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11"/>
        <w:tabs>
          <w:tab w:val="clear" w:pos="708"/>
          <w:tab w:val="left" w:pos="852" w:leader="none"/>
        </w:tabs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Биохимическая характеристика выносливости.</w:t>
      </w:r>
    </w:p>
    <w:p>
      <w:pPr>
        <w:pStyle w:val="11"/>
        <w:tabs>
          <w:tab w:val="clear" w:pos="708"/>
          <w:tab w:val="left" w:pos="852" w:leader="none"/>
        </w:tabs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ие основы методов, способствующих развитию выносливости.</w:t>
      </w:r>
    </w:p>
    <w:p>
      <w:pPr>
        <w:pStyle w:val="11"/>
        <w:tabs>
          <w:tab w:val="clear" w:pos="708"/>
          <w:tab w:val="left" w:pos="852" w:leader="none"/>
        </w:tabs>
        <w:ind w:left="43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орфологические факторы, определяющие развитие вынослив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иохимические и структурные факторы, определяющие проявление вынослив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Соотношение аэробных и анаэробных  компонентов в различных проявлениях выносливости.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Бланочное тестирование по тем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ма 9. </w:t>
      </w:r>
      <w:r>
        <w:rPr>
          <w:b/>
          <w:sz w:val="24"/>
          <w:szCs w:val="24"/>
        </w:rPr>
        <w:t xml:space="preserve">Биохимические основы рационального питания спортсменов </w:t>
      </w:r>
      <w:r>
        <w:rPr>
          <w:sz w:val="24"/>
          <w:szCs w:val="24"/>
        </w:rPr>
        <w:t>(4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22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инципы рационального питания спортсменов.</w:t>
      </w:r>
    </w:p>
    <w:p>
      <w:pPr>
        <w:pStyle w:val="22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Энергопотребление организма и его зависимость от выполняемой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Cs/>
          <w:sz w:val="24"/>
          <w:szCs w:val="24"/>
          <w:u w:val="single"/>
        </w:rPr>
      </w:pPr>
      <w:r>
        <w:rPr>
          <w:sz w:val="24"/>
          <w:szCs w:val="24"/>
        </w:rPr>
        <w:t>Сбалансированность питательных веществ в рационе спортсменов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ологические нормы основных и эссенциальных пищевых веществ для представителей различных возрастных групп и различных видов спорта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ль отдельных химических компонентов пищи в обеспечении мышечной деятельности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ищевые добавки в спорте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ланочное тестирование по теме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щита полученных результатов при выполнении лабораторного практикум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0. Биохимический контроль в спорте </w:t>
      </w:r>
      <w:r>
        <w:rPr>
          <w:sz w:val="24"/>
          <w:szCs w:val="24"/>
        </w:rPr>
        <w:t>(6 часов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11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дачи, виды и организация биохимического контроля.</w:t>
      </w:r>
    </w:p>
    <w:p>
      <w:pPr>
        <w:pStyle w:val="11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Объекты исследования и основные биохимические показатели.</w:t>
      </w:r>
    </w:p>
    <w:p>
      <w:pPr>
        <w:pStyle w:val="11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Биохимический контроль за уровнем тренированности, утомления и восстановления организма спортсменов.</w:t>
      </w:r>
    </w:p>
    <w:p>
      <w:pPr>
        <w:pStyle w:val="11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дачи биохимического контроля. Формы контроля в процессе трен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щита анкеты, биохимической характеристики спортивной специализации по параметрам биохимическо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Объекты исследования и основные биохимические показатели. Основные биохимические показатели состава крови и мочи, их изменение при мышеч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Методы изучения энергетического обме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Методы исследования кислотно-щелочного равновесия и электролитного состава кро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Контроль за применением допинга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ланочное тестирование по теме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щита полученных результатов при выполнении лабораторного практикум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вопросов компьютерного тестирования для итогового контроля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ханизмы нервно-гормональной регуляции мышечной деятель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сдвиги в скелетных мышцах, миокарде и печен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сдвиги в крови и моче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изменения в организме при утомлении. Виды, стадии утомления, причины при работе различного характер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изменения в организме в период отдыха после мышечной деятель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изменения в организме в период «срочного» и «отставленного» восстановления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етерохронизм процессов восстановления после физических нагрузок. Фазы восстановления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ая характеристика двигательных качеств силы, быстроты, выносливости и методов их тренировк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изменения в организме при занятиях циклическими видами спорт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изменения в организме при занятиях ациклическими видами спорт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биохимических сдвигов в организме в процессе тренировки и по прекращении тренировк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 срочном, отставленном и кумулятивном тренировочном эффектах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 положительном и отрицательном тренировочных эффектах. Их биологическая характеристика, значение в построении трениро</w:t>
        <w:softHyphen/>
        <w:t>вочного процесса. Поддержание спортивной формы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, фазы и биохимические закономерности адаптации к мышечной деятель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ТФ – универсальный, биологический источник энергии, концентрация в мышечной ткани, причины стабильности при мышечной деятель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ая сущность процессов восстановления. Правило Энгельгардта и закон Вейгерт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ционального питания спортсменов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нергопотребление организма и его зависимость от выполняемой работы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балансированность питательных веществ в рационе спортсменов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изиологические нормы основных и эссенциальных пищевых веществ для представителей различных возрастных групп и различных видов спорт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оль отдельных химических компонентов пищи в обеспечении мышечной деятель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ищевые добавки в спорте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адачи и методы биохимического контроля в спорте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ое обеспечение в мышечной деятельности в зоне большой мощ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ая сущность, классификация физических упражнений по характеру нагрузк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ути образования и устранения молочной кислоты при мышечной деятель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ое обеспечение мышечной деятельности в зоне субмаксимальной мощ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ое обеспечение мышечной деятельности в зоне умеренной мощ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АМ, биохимическая характеристик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ая характеристика избранного вида спорт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ое обоснование принципов спортивной тренировк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ая характеристика тренирован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ое обоснование современной классификации физических упражнений по зонам мощ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изменения в срочном тренирующем эффекте в зависимости от характера нагрузок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ое обеспечение мышечной деятельности в зоне максимальной мощ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нс аэробных и анаэробных процессов в зависимости от мощности и продолжительности физической нагрузки.  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мощности ПАНО в оценке аэробной работоспособности спортсменов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41"/>
        <w:spacing w:lineRule="auto" w:line="240"/>
        <w:rPr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Учебно-методическое и информационное обеспечение дисциплины:</w:t>
      </w:r>
    </w:p>
    <w:tbl>
      <w:tblPr>
        <w:tblW w:w="10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843"/>
        <w:gridCol w:w="1417"/>
        <w:gridCol w:w="788"/>
        <w:gridCol w:w="922"/>
        <w:gridCol w:w="59"/>
        <w:gridCol w:w="499"/>
        <w:gridCol w:w="1418"/>
        <w:gridCol w:w="33"/>
        <w:gridCol w:w="151"/>
        <w:gridCol w:w="1529"/>
      </w:tblGrid>
      <w:tr>
        <w:trPr>
          <w:trHeight w:val="12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да-тель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ф изд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 изда-ния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-во экз. в биб-лиотеке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Основная литератур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био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. : Сов.спор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.для вуз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http://e.lanbook.com/books/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й точки доступ а для авторизированногопо</w:t>
            </w:r>
          </w:p>
        </w:tc>
      </w:tr>
      <w:tr>
        <w:trPr>
          <w:trHeight w:val="277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142" w:leader="none"/>
              </w:tabs>
              <w:spacing w:before="0" w:after="200"/>
              <w:ind w:left="36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 И. И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Молекулярная генетика спорта  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Советский спорт,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Н. И., Олейников В. 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иоэнергетика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Советский спор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 Периодические издания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органическая химия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brary.r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й точки доступ а для авторизированногопользователя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ая культура (воспитание, образование, тренировка)»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brary.r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й точки доступ а для авторизированногопользователя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Биохимия</w:t>
              </w:r>
            </w:hyperlink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brary.r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й точки доступ а для авторизированногопользователя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Биотехнология, биотехнологии и биохимии</w:t>
              </w:r>
            </w:hyperlink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brary.r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й точки доступ а для авторизированногопользователя</w:t>
            </w:r>
          </w:p>
        </w:tc>
      </w:tr>
    </w:tbl>
    <w:p>
      <w:pPr>
        <w:pStyle w:val="Style17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териально-техническое обеспечение дисциплины</w:t>
      </w:r>
    </w:p>
    <w:p>
      <w:pPr>
        <w:pStyle w:val="Style19"/>
        <w:tabs>
          <w:tab w:val="clear" w:pos="708"/>
          <w:tab w:val="left" w:pos="360" w:leader="none"/>
          <w:tab w:val="left" w:pos="426" w:leader="none"/>
        </w:tabs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Лекционная аудитория с мультимедийным оборудованием для сопровождения лекции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боратория кафедры  "БЖД"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аналитические-  8-2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-метры для определения кислотности биологических жидкостей -8-2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аторы-8-2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фуги-8-2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химических реактивов-8-2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ая химическая посуда -8-217,21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ометры "АКВИЛОН РН-410" -8-2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электронные ЛВ 210 А -8-217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ифровая лаборатория </w:t>
      </w:r>
      <w:r>
        <w:rPr>
          <w:rFonts w:cs="Times New Roman" w:ascii="Times New Roman" w:hAnsi="Times New Roman"/>
          <w:sz w:val="24"/>
          <w:szCs w:val="24"/>
          <w:lang w:val="en-US"/>
        </w:rPr>
        <w:t>Cobra</w:t>
      </w:r>
      <w:r>
        <w:rPr>
          <w:rFonts w:cs="Times New Roman" w:ascii="Times New Roman" w:hAnsi="Times New Roman"/>
          <w:sz w:val="24"/>
          <w:szCs w:val="24"/>
        </w:rPr>
        <w:t>4 -8-220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74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mic Sans MS" w:hAnsi="Comic Sans MS" w:cs="Comic Sans M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color w:val="4F81BD"/>
      <w:sz w:val="26"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Стиль Заголовок 2 + 14 пт Знак"/>
    <w:qFormat/>
    <w:rPr>
      <w:b/>
      <w:sz w:val="36"/>
    </w:rPr>
  </w:style>
  <w:style w:type="character" w:styleId="FontStyle86">
    <w:name w:val="Font Style86"/>
    <w:qFormat/>
    <w:rPr>
      <w:rFonts w:ascii="Times New Roman" w:hAnsi="Times New Roman" w:cs="Times New Roman"/>
      <w:sz w:val="26"/>
    </w:rPr>
  </w:style>
  <w:style w:type="character" w:styleId="Style13">
    <w:name w:val="Текст Знак"/>
    <w:basedOn w:val="Style1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imes New Roman"/>
      <w:sz w:val="16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8">
    <w:name w:val="Цитата"/>
    <w:basedOn w:val="Normal"/>
    <w:qFormat/>
    <w:pPr>
      <w:ind w:left="2340" w:right="175" w:hanging="0"/>
    </w:pPr>
    <w:rPr/>
  </w:style>
  <w:style w:type="paragraph" w:styleId="2141">
    <w:name w:val="Стиль Заголовок 2 + 14 пт"/>
    <w:basedOn w:val="Heading2"/>
    <w:qFormat/>
    <w:pPr>
      <w:keepNext w:val="false"/>
      <w:keepLines w:val="false"/>
      <w:numPr>
        <w:ilvl w:val="0"/>
        <w:numId w:val="0"/>
      </w:numPr>
      <w:spacing w:lineRule="auto" w:line="480" w:before="280" w:after="280"/>
      <w:jc w:val="center"/>
      <w:outlineLvl w:val="9"/>
    </w:pPr>
    <w:rPr>
      <w:rFonts w:ascii="Calibri" w:hAnsi="Calibri" w:eastAsia="Calibri" w:cs="Calibri"/>
      <w:color w:val="000000"/>
      <w:sz w:val="36"/>
      <w:lang w:val="en-US"/>
    </w:rPr>
  </w:style>
  <w:style w:type="paragraph" w:styleId="2142">
    <w:name w:val="Стиль Стиль Заголовок 2 + 14 пт + все прописные"/>
    <w:basedOn w:val="2141"/>
    <w:qFormat/>
    <w:pPr/>
    <w:rPr>
      <w:caps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blioclub.ru/index.php?page=book&amp;id=210351" TargetMode="External"/><Relationship Id="rId4" Type="http://schemas.openxmlformats.org/officeDocument/2006/relationships/hyperlink" Target="http://elibrary.ru/contents.asp?titleid=13560" TargetMode="External"/><Relationship Id="rId5" Type="http://schemas.openxmlformats.org/officeDocument/2006/relationships/hyperlink" Target="http://elibrary.ru/contents.asp?titleid=1365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43:00Z</dcterms:created>
  <dc:creator>1</dc:creator>
  <dc:description/>
  <cp:keywords/>
  <dc:language>en-US</dc:language>
  <cp:lastModifiedBy>user</cp:lastModifiedBy>
  <cp:lastPrinted>2015-03-12T18:43:00Z</cp:lastPrinted>
  <dcterms:modified xsi:type="dcterms:W3CDTF">2015-04-10T07:15:00Z</dcterms:modified>
  <cp:revision>13</cp:revision>
  <dc:subject/>
  <dc:title/>
</cp:coreProperties>
</file>